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6974033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96126224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