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975396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996953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