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72928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618350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