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2666571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35348144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