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924495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901562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