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079403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005696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