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1533623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99483695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