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5068745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44990266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