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807611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021602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