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36003852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58907967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