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5174167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80578512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