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410530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3396440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