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65460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263941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