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83955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6901374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