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 �Ȗ�   �z�uKanon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tr10�w�񑩁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 ��� �@�z�</w:t>
      </w:r>
      <w:r>
        <w:rPr>
          <w:rtl w:val="true"/>
        </w:rPr>
        <w:t>܌</w:t>
      </w:r>
      <w:r>
        <w:rPr/>
        <w:t>ː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���z�΁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Ή����� �zS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NEC PC9821V20(�{��)+Roland SC88ST(����)+Justy QuickShot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</w:t>
      </w:r>
      <w:r>
        <w:rPr/>
        <w:t>쐬�</w:t>
      </w:r>
      <w:r>
        <w:rPr/>
        <w:t>\�t�g�zSingerSongWriterLi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`�� �z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m�F �zT-MIDI Player Ver.3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`�`�`�`�`�`�`�`�`�`�`�`�`�`�`�`�`�`�`�`�`�`�`�`�`�`�`�`�`�`�`�`�`�`�`�`�`�`�`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X�^�O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</w:t>
      </w:r>
      <w:r>
        <w:rPr>
          <w:rtl w:val="true"/>
        </w:rPr>
        <w:t>߁</w:t>
      </w:r>
      <w:r>
        <w:rPr/>
        <w:t>x�̎��ɗ����Ȃ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S�[���a�l�r�</w:t>
      </w:r>
      <w:r>
        <w:rPr/>
        <w:t>쐬�</w:t>
      </w:r>
      <w:r>
        <w:rPr/>
        <w:t>p�ɂ����ƍ��Ă</w:t>
      </w:r>
      <w:r>
        <w:rPr/>
        <w:t>݂��</w:t>
      </w:r>
      <w:r>
        <w:rPr/>
        <w:t>f�[�^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h�c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͔��</w:t>
      </w:r>
      <w:r>
        <w:rPr/>
        <w:t>ɊȒP�Ȃ�ł����A�ǂ���</w:t>
      </w:r>
      <w:r>
        <w:rPr/>
        <w:t>牺�̐����</w:t>
      </w:r>
      <w:r>
        <w:rPr/>
        <w:t>E��PAN���Ă��ł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悭�킩��</w:t>
      </w:r>
      <w:r>
        <w:rPr/>
        <w:t>Ȃ��̂ŏȗ����Ă��</w:t>
      </w:r>
      <w:r>
        <w:rPr>
          <w:rtl w:val="true"/>
        </w:rPr>
        <w:t>܂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MS�ł�Č��ł��</w:t>
      </w:r>
      <w:r>
        <w:rPr>
          <w:rtl w:val="true"/>
        </w:rPr>
        <w:t>܂</w:t>
      </w:r>
      <w:r>
        <w:rPr/>
        <w:t>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W���F��g��Ă���̂�SC88�p��GM�p�̓�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e-mail:ekusiad@mxz.mesh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http://www2s.biglobe.ne.jp/~ba-d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ŏI������P�X�X�X�^�O�X�^�O�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