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Ȗ�   �z�uKanon�v�^Key�^Visual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tr03�w�</w:t>
      </w:r>
      <w:r>
        <w:rPr/>
        <w:t>؁</w:t>
      </w:r>
      <w:r>
        <w:rPr/>
        <w:t>X�̐��Ɠ�X�̂���</w:t>
      </w:r>
      <w:r>
        <w:rPr>
          <w:rtl w:val="true"/>
        </w:rPr>
        <w:t>߂</w:t>
      </w:r>
      <w:r>
        <w:rPr/>
        <w:t>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ҋȁ@�z�</w:t>
      </w:r>
      <w:r>
        <w:rPr>
          <w:rtl w:val="true"/>
        </w:rPr>
        <w:t>܌</w:t>
      </w:r>
      <w:r>
        <w:rPr/>
        <w:t>ːL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z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SC88pro(SC8820����88Pro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PIII600MHz+AOpenAW744Pro(YMF744�`�b�v����)+Roland SC882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+Justy QuickShot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</w:t>
      </w:r>
      <w:r>
        <w:rPr/>
        <w:t>\�t�g�zSingerSongWriter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TMIDI Player version 3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^�Q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ʊw�r���c�c�Ƃ��ł�������H�����A�O�ł�BGM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A�m��M�^�[��h���������ł��B�Ȃ񂾂����������ō��Ă��</w:t>
      </w:r>
      <w:r>
        <w:rPr>
          <w:rtl w:val="true"/>
        </w:rPr>
        <w:t>܂��܂</w:t>
      </w:r>
      <w:r>
        <w:rPr/>
        <w:t>���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ɂR�ȁA���΂ł����ł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^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̒</w:t>
      </w:r>
      <w:r>
        <w:rPr/>
        <w:t>ǂ�����ƃM�^�[�p�[�g�̏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`���R�`���R�Ɓ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-mail:ekusiad@mxz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http://www2s.biglobe.ne.jp/~ba-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ŏI������Q�O�O�O�^�P�Q�^�R�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