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12�w��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�</w:t>
      </w:r>
      <w:r>
        <w:rPr>
          <w:rtl w:val="true"/>
        </w:rPr>
        <w:t>܌</w:t>
      </w:r>
      <w:r>
        <w:rPr/>
        <w:t>ːL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2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P�^�O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A�ǂ������V�`���G�[�V�����ł�BGM���v���o���Ȃ��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s��8820/50�̂</w:t>
      </w:r>
      <w:r>
        <w:rPr/>
        <w:t>݂̉��</w:t>
      </w:r>
      <w:r>
        <w:rPr/>
        <w:t>F�Ȃ̂ł��</w:t>
      </w:r>
      <w:r>
        <w:rPr/>
        <w:t>ꖢ���̉����</w:t>
      </w:r>
      <w:r>
        <w:rPr/>
        <w:t>ł͑������ĕ���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Ŗ�Ă��</w:t>
      </w:r>
      <w:r>
        <w:rPr/>
        <w:t>錷�</w:t>
      </w:r>
      <w:r>
        <w:rPr/>
        <w:t>x�[�X�����X�����������Ȃ���ł�����</w:t>
      </w:r>
      <w:r>
        <w:rPr>
          <w:rtl w:val="true"/>
        </w:rPr>
        <w:t>ۂ̂</w:t>
      </w:r>
      <w:r>
        <w:rPr/>
        <w:t>Ƃ���͂ǂ��Ȃ�ł��</w:t>
      </w:r>
      <w:r>
        <w:rPr/>
        <w:t>傤�</w:t>
      </w:r>
      <w:r>
        <w:rPr/>
        <w:t>ˁ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P�^�O�P�^�O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