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Ȗ�   �z�uKanon�v�^Key�^Visual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tr06�wthe fox and the grapes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ҋȁ@�zOdi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���z�΁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SC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PIII600MHz+AOpenAW744Pro(YMF744�`�b�v����)+Roland SC8820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+Justy QuickShot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</w:t>
      </w:r>
      <w:r>
        <w:rPr/>
        <w:t>\�t�g�zSingerSongWriter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m�F �zTMIDI Player version 3.6.8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P�^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ҁ[���Ɛ^�Ղ̃e�[�}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on�̒��ł͐^�Ղ���ԍD�������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킿��킿�</w:t>
      </w:r>
      <w:r>
        <w:rPr/>
        <w:t>Ⴕ�ĂĈӒn�����Ŕw�L�т��������N���c�c��Ă̂��A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h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ƈȑO�����</w:t>
      </w:r>
      <w:r>
        <w:rPr/>
        <w:t>肽��������̋</w:t>
      </w:r>
      <w:r>
        <w:rPr/>
        <w:t>Ȃł����A�</w:t>
      </w:r>
      <w:r>
        <w:rPr/>
        <w:t>悤�₭�����̉</w:t>
      </w:r>
      <w:r>
        <w:rPr/>
        <w:t>^�т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8820�ɗ���ĉ��F���G�t�F�N�g��|���</w:t>
      </w:r>
      <w:r>
        <w:rPr>
          <w:rtl w:val="true"/>
        </w:rPr>
        <w:t>܂</w:t>
      </w:r>
      <w:r>
        <w:rPr/>
        <w:t>���</w:t>
      </w:r>
      <w:r>
        <w:rPr/>
        <w:t>Ă���̂Ŏv���</w:t>
      </w:r>
      <w:r>
        <w:rPr/>
        <w:t>؂</w:t>
      </w:r>
      <w:r>
        <w:rPr/>
        <w:t>艹���</w:t>
      </w:r>
      <w:r>
        <w:rPr/>
        <w:t>ˑ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03�̃M�^�[�̔����^�C�~���O����Â��</w:t>
      </w:r>
      <w:r>
        <w:rPr/>
        <w:t>炵�</w:t>
      </w:r>
      <w:r>
        <w:rPr/>
        <w:t>Ă���</w:t>
      </w:r>
      <w:r>
        <w:rPr/>
        <w:t>炵����</w:t>
      </w:r>
      <w:r>
        <w:rPr/>
        <w:t>o���Ă</w:t>
      </w:r>
      <w:r>
        <w:rPr/>
        <w:t>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ł����A�Ȃ��Ȃ�����ł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04�ɂ�AutoWah��|���Ă���</w:t>
      </w:r>
      <w:r>
        <w:rPr>
          <w:rtl w:val="true"/>
        </w:rPr>
        <w:t>܂</w:t>
      </w:r>
      <w:r>
        <w:rPr/>
        <w:t>��</w:t>
      </w:r>
      <w:r>
        <w:rPr/>
        <w:t>B����̂����ŉ�������C���Ȃ̂���</w:t>
      </w:r>
      <w:r>
        <w:rPr/>
        <w:t>肩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遙�</w:t>
      </w:r>
      <w:r>
        <w:rPr/>
        <w:t>A���e�B�[�N�́u��������GROOVE�v�Ɠ������ϑ��I�ȃe���|�`�F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</w:t>
      </w:r>
      <w:r>
        <w:rPr/>
        <w:t>P�F��Q�Ƃ����</w:t>
      </w:r>
      <w:r>
        <w:rPr/>
        <w:t>䗦��</w:t>
      </w:r>
      <w:r>
        <w:rPr/>
        <w:t>g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P�F��Q����Q�^�Q�F�P�Ƃ����֌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</w:t>
      </w:r>
      <w:r>
        <w:rPr/>
        <w:t>����̂��</w:t>
      </w:r>
      <w:r>
        <w:rPr/>
        <w:t>~�\�ł��B�S���</w:t>
      </w:r>
      <w:r>
        <w:rPr>
          <w:rtl w:val="true"/>
        </w:rPr>
        <w:t>ߖڂ�</w:t>
      </w:r>
      <w:r>
        <w:rPr/>
        <w:t>32</w:t>
      </w:r>
      <w:r>
        <w:rPr/>
        <w:t>�A���Ō�͂������Ă���</w:t>
      </w:r>
      <w:r>
        <w:rPr/>
        <w:t>悤�</w:t>
      </w:r>
      <w:r>
        <w:rPr/>
        <w:t>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e-mail:ekusiad@mxz.mesh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http://www2s.biglobe.ne.jp/~ba-d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ŏI������Q�O�O�O�^�P�P�^�P�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