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LEAF ARRANGE SOUND TRACK�u�I�~�T�C���vt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wSouthern Wind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 ��� �@�z����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 �ҋ� �@�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88Pro�iSC8820����88ProMA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NEC PC9821V20(�{��)+Roland SC8820(����)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-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Q�^�Q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R�~�Ŕ������</w:t>
      </w:r>
      <w:r>
        <w:rPr/>
        <w:t>ꂽ�</w:t>
      </w:r>
      <w:r>
        <w:rPr/>
        <w:t>u�I�~�T�C���v���</w:t>
      </w:r>
      <w:r>
        <w:rPr/>
        <w:t>爻���</w:t>
      </w:r>
      <w:r>
        <w:rPr/>
        <w:t>e�[�}�ȁwSouthern Wind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ł͂������ƂȂ�����̂ŕ������Ƃ��͊������</w:t>
      </w:r>
      <w:r>
        <w:rPr>
          <w:rtl w:val="true"/>
        </w:rPr>
        <w:t>܂</w:t>
      </w:r>
      <w:r>
        <w:rPr/>
        <w:t>��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[�g�Q�A�������F�ł��ˁ`�A�v������</w:t>
      </w:r>
      <w:r>
        <w:rPr/>
        <w:t>艹���</w:t>
      </w:r>
      <w:r>
        <w:rPr/>
        <w:t>Ɉˑ����Ă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ꉞ</w:t>
      </w:r>
      <w:r>
        <w:rPr/>
        <w:t>SC88�ȉ��ł�t���[�g�Ŗ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ς</w:t>
      </w:r>
      <w:r>
        <w:rPr/>
        <w:t>艹���</w:t>
      </w:r>
      <w:r>
        <w:rPr/>
        <w:t>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BRUSH�h�������K�{�ł��B���</w:t>
      </w:r>
      <w:r>
        <w:rPr/>
        <w:t>ꂪ�</w:t>
      </w:r>
      <w:r>
        <w:rPr/>
        <w:t>Ȃ��ƃh�����z�񂪈</w:t>
      </w:r>
      <w:r>
        <w:rPr>
          <w:rtl w:val="true"/>
        </w:rPr>
        <w:t>ق</w:t>
      </w:r>
      <w:r>
        <w:rPr/>
        <w:t>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b�v������ɉ�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`�[���h�����̃p�[�g�Ƃ���ȍ~�̃t���[�g�p�[�g�����ɐ���</w:t>
      </w:r>
      <w:r>
        <w:rPr>
          <w:rtl w:val="true"/>
        </w:rPr>
        <w:t>ۂ</w:t>
      </w:r>
      <w:r>
        <w:rPr/>
        <w:t>��</w:t>
      </w:r>
      <w:r>
        <w:rPr/>
        <w:t>āi�����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~���O���̂�</w:t>
      </w:r>
      <w:r>
        <w:rPr/>
        <w:t>؂</w:t>
      </w:r>
      <w:r>
        <w:rPr>
          <w:rtl w:val="true"/>
        </w:rPr>
        <w:t>�܂</w:t>
      </w:r>
      <w:r>
        <w:rPr/>
        <w:t>���</w:t>
      </w:r>
      <w:r>
        <w:rPr/>
        <w:t>ł���(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A���Ƃ����Ă��ł����ˁH�</w:t>
      </w:r>
      <w:r>
        <w:rPr/>
        <w:t>悭�킩��</w:t>
      </w:r>
      <w:r>
        <w:rPr/>
        <w:t>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O�^�O�Q�^�Q�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