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WIN�ŁuToHeart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BrandNewHeart -orgel ver.-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�� �@�z���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ST(����)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L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^�O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ɂa�l�r���</w:t>
      </w:r>
      <w:r>
        <w:rPr/>
        <w:t>肽���</w:t>
      </w:r>
      <w:r>
        <w:rPr/>
        <w:t>Ȃ�Ė{�</w:t>
      </w:r>
      <w:r>
        <w:rPr>
          <w:rtl w:val="true"/>
        </w:rPr>
        <w:t>܂̂</w:t>
      </w:r>
      <w:r>
        <w:rPr/>
        <w:t>g�o�̋󂫗e�ʂƑ��k�������ʁA����Ȃ�y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邾�낤�</w:t>
      </w:r>
      <w:r>
        <w:rPr/>
        <w:t>Ɠ���ō���BrandNewHeart�̃I���S�[���o�[�W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���̂͂Q���Ԋ|����Ă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5���ƃI���S�[���̉����</w:t>
      </w:r>
      <w:r>
        <w:rPr>
          <w:rtl w:val="true"/>
        </w:rPr>
        <w:t>܂</w:t>
      </w:r>
      <w:r>
        <w:rPr/>
        <w:t>�</w:t>
      </w:r>
      <w:r>
        <w:rPr/>
        <w:t>ň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̐l�͉��F��`�F���X�^���ɕ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P�X�X�X�^�O�T�^�O�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