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�@�z���Ȃ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o�@�@�T�@�zTo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@�@�l�@�z�Q�[�����̉��y�iCD-D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th_anat.mid, th_an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�� ��  �z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 �� ���@�z�I���W�i���͍�ȎҁA�</w:t>
      </w:r>
      <w:r>
        <w:rPr>
          <w:rtl w:val="true"/>
        </w:rPr>
        <w:t>܂</w:t>
      </w:r>
      <w:r>
        <w:rPr/>
        <w:t>���</w:t>
      </w:r>
      <w:r>
        <w:rPr/>
        <w:t>Leaf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IDI�f�[�^�̒��</w:t>
      </w:r>
      <w:r>
        <w:rPr/>
        <w:t>쌠�̓</w:t>
      </w:r>
      <w:r>
        <w:rPr/>
        <w:t>f�[�^�</w:t>
      </w:r>
      <w:r>
        <w:rPr/>
        <w:t>쐬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Standard MIDI File Format1(*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88Pro,�y�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m�F�@�zMiyaPlay95,T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Cakewalk Professional Ver5.0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ONY MDR-CD770(�w�b�h�t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PIONEER MPC-PS1(�X�s�[�J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(-lh5-)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���O�Ƀ��[���ŘA�����������A�Q���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p�A�p�Q�A�L���A���</w:t>
      </w:r>
      <w:r>
        <w:rPr/>
        <w:t>쌠�</w:t>
      </w:r>
      <w:r>
        <w:rPr/>
        <w:t>ɞB���Ȃǂ̃l�b�g��g�o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̒��g�y�уA�[�J�C�u���͉�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]�</w:t>
      </w:r>
      <w:r>
        <w:rPr>
          <w:rtl w:val="true"/>
        </w:rPr>
        <w:t>ڎ</w:t>
      </w:r>
      <w:r>
        <w:rPr/>
        <w:t>҂��ӔC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z���̑� �z���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t���w���Ȃ��̉���x�A�_�</w:t>
      </w:r>
      <w:r>
        <w:rPr/>
        <w:t>݂�����̃</w:t>
      </w:r>
      <w:r>
        <w:rPr/>
        <w:t>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Ɋւ��ẮA�P�N���Ԃ</w:t>
      </w:r>
      <w:r>
        <w:rPr/>
        <w:t>肭�炢�̒</w:t>
      </w:r>
      <w:r>
        <w:rPr/>
        <w:t>ǉ�ɂȂ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p�[�g�Ɉ</w:t>
      </w:r>
      <w:r>
        <w:rPr/>
        <w:t>ٗ</w:t>
      </w:r>
      <w:r>
        <w:rPr/>
        <w:t>l�Ɏ��Ԃ���n���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A���Ȃ񂩔�Ȋ����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Pro�W���̉��F��g��Ă͂ǂ������</w:t>
      </w:r>
      <w:r>
        <w:rPr/>
        <w:t>肱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苭��</w:t>
      </w:r>
      <w:r>
        <w:rPr/>
        <w:t>ɕ����̃X�l�A��</w:t>
      </w:r>
      <w:r>
        <w:rPr/>
        <w:t>킹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MAP STANDARD�̃X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MAP JAZZ �̃X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MAP TR-808/909 �̃X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R��|�����</w:t>
      </w:r>
      <w:r>
        <w:rPr/>
        <w:t>킹�</w:t>
      </w:r>
      <w:r>
        <w:rPr/>
        <w:t>āA�p�����[�^��</w:t>
      </w:r>
      <w:r>
        <w:rPr/>
        <w:t>傱���傱���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ł����A���Ă˂��I�I�i�K�r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܁</w:t>
      </w:r>
      <w:r>
        <w:rPr/>
        <w:t>A����ȊO�͂��������ǂ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E-MAIL:cog@moon.biglobe.ne.jp�@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HOMEPAGE(URL):��Ȗ��Melody(http://www2s.biglobe.ne.jp/~yonayona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