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122380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13335816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