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9741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46737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894955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