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71338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00777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8822565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