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131395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3282416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8706427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