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48355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07304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084190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