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083003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3531434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9759113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