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221077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97831450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