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222139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0379025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6796364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