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87611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357756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