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828902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6731801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8399728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