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857226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16409719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