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8803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39389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787716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