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612289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8984466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9374701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