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245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87524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597084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