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2267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76694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006643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