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497274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076894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