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86330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49971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609115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