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54836572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56260529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