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671704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2492021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