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47392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0891587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