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137716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21084634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