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610320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8543021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