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89072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927766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