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068198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517218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