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03956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23440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