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0725112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71492447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