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14850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097760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