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77914748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36586466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