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94101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50784837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