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548455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144952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