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7377425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3892052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