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10910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13922438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