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694939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76246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