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422350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221495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