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25946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68209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