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597780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521685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