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86841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18789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119387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