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5579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01837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835940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