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875549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4687105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