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516164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16206382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