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4139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23719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009789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