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93377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021217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